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6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9180"/>
        <w:gridCol w:w="1800"/>
      </w:tblGrid>
      <w:tr>
        <w:trPr>
          <w:tblHeader w:val="true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 xml:space="preserve">Selektion der Elemente der Punktliste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01.02.2006</w:t>
              <w:tab/>
              <w:tab/>
              <w:tab/>
              <w:tab/>
              <w:tab/>
              <w:tab/>
              <w:tab/>
              <w:tab/>
              <w:tab/>
              <w:t>Basis: GeoInfoDok Version 5.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Bemerkung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Hinweis: Im Benutzungsauftrag wird entweder explizit ein Koordinatenreferenz-system spezifiziert oder keines. In letzterem Fall gilt die übliche Regel: Implizit wird das "native CRS" gesetzt. Dies ist relevant für die Selektion über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Briefumschlag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("Envelope")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>Das CRS steht in $CRS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Als äquivalente Einstiegsoption ist anstelle von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Briefumschlag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("Envelope") auch jede Geometrie* der folgenden Objekte (jeweils mit Einstiegskennzeichen) möglich: AX_KommunalesGebiet (gemeindekennzeichen), AX_Gemarkung (schluesselGesamt), AX_GemarkungsteilFlur (schluesselGesamt)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>*: Bei den erwähnten NREO muss die Geometrie entsprechend zusammengesucht werd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>Jeder Einstieg schreibt "seine" Geometrie in $Geometrie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olgende Eingabeparameter werden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CR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Geometrie für Erzeugung des Vergleichenden Punktnummernverzeichnisses innerhalb dieses Umrings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Übersicht über die zu erzeugende Ausgabe:</w:t>
            </w:r>
          </w:p>
          <w:p>
            <w:pPr>
              <w:pStyle w:val="Normal"/>
              <w:keepNext w:val="true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jc w:val="center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drawing>
                <wp:inline distT="0" distB="0" distL="0" distR="0">
                  <wp:extent cx="5732780" cy="336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2780" cy="336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APL.CR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APL.KST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CR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1000=amtlich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Übergabe des CR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Nur Koordinatenstatus 1000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Hier: Selektion der </w:t>
            </w: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  <w:t>Aufnahmepunkt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PT1.DS1.PU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1.POS.DS3.DP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1.POS.DS3.REW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1.POS.DS3.HOW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= 11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PunktortAU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qualitaetsangaben/AX_DQPunktort/herkun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TeilVon/AX_Aufnahme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/gml:pos@srs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CR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>$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VM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ROH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Aufnahme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>vermarkung_Mark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relativeHoe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weisung der Variablen aus dem selektierten Punkt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Hier: Selektion der </w:t>
            </w: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  <w:t>Sicherungspunkt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PT1.DS1.PU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DP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REW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1.POS.DS3.HOW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= 12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PunktortAU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qualitaetsangaben/AXDQ_Punktort/herkun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stTeilVon/AX_Sicherungs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/gml:pos@srs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CR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>$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VM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ROH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Sicherungs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 xml:space="preserve"> 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ermarkung_Mark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relativeHoe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weisung der Variablen aus dem selektierten Punkt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Hier: Selektion der </w:t>
            </w: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  <w:t>Sonstiger Vermessungspunkt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PT1.DS1.PU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DP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REW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1.POS.DS3.HOW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= 20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PunktortAU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qualitaetsangaben/AXDQPunktort/herkun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stTeilVon/AX_SonstigerVermessungs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/gml:pos@srs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CR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>$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VM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ROH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SonstigerVermessungs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nb-NO" w:eastAsia="en-US"/>
              </w:rPr>
              <w:t xml:space="preserve"> 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ermarkung_Mark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relativeHoe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weisung der Variablen aus dem selektierten Punkt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Hier: Selektion der </w:t>
            </w: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  <w:t>Besondereren Gebäudepunkt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PT1.DS1.PU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DP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REW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1.POS.DS3.HOW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= 40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Punktort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qualitaetsangaben/AXDQPunktort/herkun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stTeilVon/AX_BesondererGebaeude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/gml:pos@srs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CR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>$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BesondererGebaeude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weisung der Variablen aus dem selektierten Punkt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Hier: Selektion der </w:t>
            </w: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  <w:t>Besondereren Bauwerkspunkt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PT1.DS1.PU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DP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REW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1.POS.DS3.HOW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= 50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Punktort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qualitaetsangaben/AXDQPunktort/herkun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stTeilVon/AX_BesondererBauwerks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/gml:pos@srs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CR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>$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BesondererBauwerks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weisung der Variablen aus dem selektierten Punkt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Hier: Selektion der </w:t>
            </w: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  <w:t>Besondereren topographischen Punkt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PT1.DS1.PU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DP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REW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1.POS.DS3.HOW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= 60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PunktortAU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qualitaetsangaben/AXDQPunktort/herkun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stTeilVon/AX_BesondererTopographischer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/gml:pos@srs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CR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>$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BesondererTopographischer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weisung der Variablen aus dem selektierten Punkt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Hier: Selektion der </w:t>
            </w: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  <w:t>Lagefestpunk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fr-FR" w:eastAsia="en-US"/>
              </w:rPr>
              <w:t>PT1.DS1.PU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fr-FR" w:eastAsia="en-US"/>
              </w:rPr>
              <w:t>DS1.POS.DS3.DP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1.POS.DS3.REW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1.POS.DS3.HOW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= 70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PunktortAU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qualitaetsangaben/AXDQPunktort/herkun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stTeilVon/AX_Lagefest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/gml:pos@srs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CR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>$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VM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ROH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Lagefest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 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punktver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relativeHoe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weisung der Variablen aus dem selektierten Punkt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Hier: Selektion der </w:t>
            </w: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  <w:t>Grenzpunkt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2.POS.DS3.DP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2.POS.DS3.REW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2.POS.DS3.HOW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PunktortTA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qualitaetsangaben/AX_DQPunktort/herkun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stTeilVon/AX_Grenz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/gml:pos@srs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CR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>$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P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VM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RO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BZ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ZW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BP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BZ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SOE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renz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 AX_Grenzpunkt/gml:i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ermarkung_Mark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relativeHoe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bemerkungZurAb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wischenmark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besonderePunkt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usgesetzteAb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onstigeEigenscha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weisung der Variablen aus dem selektierten Punk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P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VM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RO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BZ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ZW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BP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BZ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2.SO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renz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ermarkung_Mark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relativeHoe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merkungZurAb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wischenmark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sonderePunkt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usgesetzteAb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onstigeEigenscha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AX_Grenzpunkt/zeigtAuf@gml:i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elektion des indirekt abgemarkten Grenzpunkt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DP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S1.POS.DS3.REW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S1.POS.DS3.HOW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PunktortAU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qualitaetsangaben/AXDQPunktort/herkun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AX_PunktortAU/istTeilVon@gml:i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2:09:00Z</dcterms:created>
  <dc:creator>seife_ma</dc:creator>
  <dc:description/>
  <cp:keywords/>
  <dc:language>en-US</dc:language>
  <cp:lastModifiedBy>Wolfgang Sievers</cp:lastModifiedBy>
  <cp:lastPrinted>2006-02-02T14:42:00Z</cp:lastPrinted>
  <dcterms:modified xsi:type="dcterms:W3CDTF">2006-02-02T14:55:00Z</dcterms:modified>
  <cp:revision>14</cp:revision>
  <dc:subject/>
  <dc:title>Zuordnung z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720835</vt:r8>
  </property>
  <property fmtid="{D5CDD505-2E9C-101B-9397-08002B2CF9AE}" pid="3" name="_AuthorEmail">
    <vt:lpwstr>Markus.Seifert@blva.bayern.de</vt:lpwstr>
  </property>
  <property fmtid="{D5CDD505-2E9C-101B-9397-08002B2CF9AE}" pid="4" name="_AuthorEmailDisplayName">
    <vt:lpwstr>Seifert, Markus (BLVA)</vt:lpwstr>
  </property>
  <property fmtid="{D5CDD505-2E9C-101B-9397-08002B2CF9AE}" pid="5" name="_EmailSubject">
    <vt:lpwstr>Filterausdrücke Hauskoordinaten</vt:lpwstr>
  </property>
  <property fmtid="{D5CDD505-2E9C-101B-9397-08002B2CF9AE}" pid="6" name="_ReviewingToolsShownOnce">
    <vt:lpwstr/>
  </property>
</Properties>
</file>